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9» января 2026г. №  06-М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3» декабря 2025г № 102-МП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 и 2028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6 год и плановый период 2027 и 2028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8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954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954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4 477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4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477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477 000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86 958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18 079 375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3 639 26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1 787 58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6 466 33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639 26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1 787 58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40 958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4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477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Куранова</cp:lastModifiedBy>
  <cp:lastPrinted>2026-01-29T14:10:00Z</cp:lastPrinted>
  <dcterms:modified xsi:type="dcterms:W3CDTF">2026-01-29T04:10:00Z</dcterms:modified>
  <cp:revision>24</cp:revision>
  <dc:subject/>
  <dc:title>Приложение 21</dc:title>
</cp:coreProperties>
</file>